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2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7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2840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9 –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562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6 + 17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11 –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7105 +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7 + 1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85 – 6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860 –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6 + 2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001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7365 – 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Moitié de 3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3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4"/>
              </w:rPr>
              <w:t>Moitié de 7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85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3 x 10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4"/>
              </w:rPr>
              <w:t>Moitié de 50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25 -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4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4"/>
              </w:rPr>
              <w:t>Moitié de 140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521 – 11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 x 5 x 7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4"/>
              </w:rPr>
              <w:t>Moitié de 51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28 – 1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 xml:space="preserve">7 x 9 x 5 x 2= 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-191770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-15.1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2954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2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7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2840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9 –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562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6 + 17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11 –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7105 +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7 + 1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85 – 6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860 –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6 + 2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001 –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7365 – 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Moitié de 3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3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4"/>
              </w:rPr>
              <w:t>Moitié de 7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85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3 x 10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4"/>
              </w:rPr>
              <w:t>Moitié de 50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25 -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4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4"/>
              </w:rPr>
              <w:t>Moitié de 140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4521 – 11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 x 5 x 7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Cs w:val="24"/>
              </w:rPr>
              <w:t>Moitié de 51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28 – 1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 xml:space="preserve">7 x 9 x 5 x 2= 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0735</wp:posOffset>
                </wp:positionH>
                <wp:positionV relativeFrom="paragraph">
                  <wp:posOffset>9588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7.55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 12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</w:t>
                      </w: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 12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4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 86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 58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 12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 47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 8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 9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 3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7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 3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 4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8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 5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 0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3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6:54:00Z</dcterms:created>
  <dc:creator>nicolas pinel</dc:creator>
  <dc:description/>
  <cp:keywords/>
  <dc:language>en-US</dc:language>
  <cp:lastModifiedBy>Nicolas Pinel</cp:lastModifiedBy>
  <cp:lastPrinted>2016-05-22T09:29:00Z</cp:lastPrinted>
  <dcterms:modified xsi:type="dcterms:W3CDTF">2017-08-23T12:44:00Z</dcterms:modified>
  <cp:revision>5</cp:revision>
  <dc:subject/>
  <dc:title/>
</cp:coreProperties>
</file>